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productmd 1.2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8 Red Hat, Inc.</w:t>
      </w:r>
    </w:p>
    <w:p>
      <w:pPr>
        <w:pStyle w:val="Normal"/>
        <w:spacing w:lineRule="exact" w:line="420"/>
        <w:rPr>
          <w:rFonts w:ascii="Arial" w:hAnsi="Arial" w:cs="Arial"/>
        </w:rPr>
      </w:pPr>
      <w:r>
        <w:rPr>
          <w:rFonts w:cs="Arial" w:ascii="Arial" w:hAnsi="Arial"/>
        </w:rPr>
        <w:t>Copyright (C) 2017 Red Hat, Inc.</w:t>
      </w:r>
    </w:p>
    <w:p>
      <w:pPr>
        <w:pStyle w:val="Normal"/>
        <w:spacing w:lineRule="exact" w:line="420"/>
        <w:rPr>
          <w:rFonts w:ascii="Arial" w:hAnsi="Arial" w:cs="Arial"/>
        </w:rPr>
      </w:pPr>
      <w:r>
        <w:rPr>
          <w:rFonts w:cs="Arial" w:ascii="Arial" w:hAnsi="Arial"/>
        </w:rPr>
        <w:t>Copyright (C) 2015 Red Hat, Inc.</w:t>
      </w:r>
    </w:p>
    <w:p>
      <w:pPr>
        <w:pStyle w:val="Normal"/>
        <w:spacing w:lineRule="exact" w:line="420"/>
        <w:rPr>
          <w:rFonts w:ascii="Arial" w:hAnsi="Arial" w:cs="Arial"/>
        </w:rPr>
      </w:pPr>
      <w:r>
        <w:rPr>
          <w:rFonts w:cs="Arial" w:ascii="Arial" w:hAnsi="Arial"/>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L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5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VqZglzTZ6kr8G4rLCeskZIirjUb2xiollSqlAWE1ZItv9H2H/7On1iTe+FhWJl10TZ5L+lq
8NzZZgYEdDzUKr+An6yQyENt6gOLHDU/tyCyzv+Kt5RFh377yRqocdaRc0kwLnWvm+CkdpBx
dahVj4IM5LJgLMy3BYg4Ooxo/1iqUroTke7+rXFEpj86Qp9sww+UhNcLEjTUYBhES9X7XdqC
KaVpVZb7KRe+wKUypn</vt:lpwstr>
  </property>
  <property fmtid="{D5CDD505-2E9C-101B-9397-08002B2CF9AE}" pid="3" name="_2015_ms_pID_7253431">
    <vt:lpwstr>+ij+5/UJ8CLCEG1BsZ4/zkaFzzkyKyNmz2iMO/a36+nshwpvX5S/Ca
MEK5Y6DSUODCgU3UpO1gmKnndOrHXaoq0fNp4TUk46F4kX3YaEqoHnWoFx/1QNcy6kF/qdlZ
/z5LbaqK/XYcFal3RT0kB209EKPv7TDukhxMBQxQBejGhq+ReRaqXyh8h/Y5E/cKZxm/yxEe
t+kFh9VVdt4WleWO1Txh3G05mPeLQqUBda5U</vt:lpwstr>
  </property>
  <property fmtid="{D5CDD505-2E9C-101B-9397-08002B2CF9AE}" pid="4" name="_2015_ms_pID_7253431_00">
    <vt:lpwstr>_2015_ms_pID_7253431</vt:lpwstr>
  </property>
  <property fmtid="{D5CDD505-2E9C-101B-9397-08002B2CF9AE}" pid="5" name="_2015_ms_pID_7253432">
    <vt:lpwstr>npU3XyaYSwb7/yibNsqGe9E9WOA5YGBpw709
WNw/13gUOnyVSrxYUtay1wbhMZccbJIbLyBo4u9iVmN58Pe5qL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8197</vt:lpwstr>
  </property>
</Properties>
</file>